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лотность распределения вероятности есть предел отношения вероятности  попадания случайной точки в прямоугольник к площади этого прямоугольника, когда размеры прямоугольника стремятся к нулю. Предел такого отношения не может быть отрицательным; значит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2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ероятность попадания непрерывной двумерной случайной величины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 произвольную область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 двойному интегралу от плотности распределения по этой области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з определения плотности распределения следует, что вероятность попадания случайной точк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 малый прямоугольник с размерами сторон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ближённо равна произведению функц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на площадь прямоугольника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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Разобьём область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 малые подобласти (прямоугольники), просуммируем вероятности, а затем осуществим предельные переходы, когда наибольший прямоугольник из обла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о сторонами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тягивается в точку. В результате получим двойной интеграл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3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Если плотность распределения известна, то функцию распределения можно найти по формуле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Функция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есть вероятность попадания случайной точки в бесконечный квадрант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ограниченный абсциссами 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ординатами -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поэтому,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4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войной несобственный интеграл с бесконечными пределами от плотности распределения системы случайных величин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равен единице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 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собственный интеграл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 свойству 2 равен вероятности попадания случайной точк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о всю плоскость, т.е. вероятности достоверного события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Замеча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Если рассматривать функцию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как некоторую поверхность, то свойство 4 геометрически означает, что объём тела, ограниченного поверхностью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и плоскостью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O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(плоскостью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) всегда равен единице.</w:t>
      </w:r>
    </w:p>
    <w:p>
      <w:pPr>
        <w:pStyle w:val="2"/>
        <w:tabs>
          <w:tab w:val="clear" w:pos="708"/>
          <w:tab w:val="left" w:pos="2776" w:leader="none"/>
        </w:tabs>
        <w:spacing w:before="120" w:after="0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лотность распределения системы двух случайных величин</w:t>
      </w:r>
    </w:p>
    <w:p>
      <w:pPr>
        <w:pStyle w:val="2"/>
        <w:tabs>
          <w:tab w:val="clear" w:pos="708"/>
          <w:tab w:val="left" w:pos="277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задана выражением</w:t>
      </w:r>
    </w:p>
    <w:p>
      <w:pPr>
        <w:pStyle w:val="2"/>
        <w:tabs>
          <w:tab w:val="clear" w:pos="708"/>
          <w:tab w:val="left" w:pos="2776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spacing w:before="120" w:after="0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айти значение постоянно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Определить функцию распределения </w:t>
      </w:r>
    </w:p>
    <w:p>
      <w:pPr>
        <w:pStyle w:val="2"/>
        <w:tabs>
          <w:tab w:val="clear" w:pos="708"/>
          <w:tab w:val="left" w:pos="277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и найти вероятность попадания случайной точки (рис.17) в прямоугольник с вершинами в точках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 0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 1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В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1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 0).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943100</wp:posOffset>
            </wp:positionH>
            <wp:positionV relativeFrom="paragraph">
              <wp:posOffset>-81915</wp:posOffset>
            </wp:positionV>
            <wp:extent cx="2362200" cy="1714500"/>
            <wp:effectExtent l="0" t="0" r="0" b="0"/>
            <wp:wrapTight wrapText="left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а) Значение постоянной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йдём, используя свойство 4; должно выполняться условие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 1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сюда, получаем</w:t>
        <w:tab/>
        <w:tab/>
        <w:tab/>
        <w:tab/>
        <w:t>рис.17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Выполним интегрирование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y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;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куда получаем равенство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ледовательно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б) Функцию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найдём, используя свойство 3. Выполнив интегрирование, получим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) Вероятность попадания случайной точки в заданный прямоугольник с вершинам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0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1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В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1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0) найдём, используя свойство 2: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(0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0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1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(arctg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- arctg 0)(arctg 1 – arctg 0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.</w:t>
      </w:r>
    </w:p>
    <w:p>
      <w:pPr>
        <w:pStyle w:val="2"/>
        <w:tabs>
          <w:tab w:val="clear" w:pos="708"/>
          <w:tab w:val="left" w:pos="277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Р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/12.</w:t>
      </w:r>
    </w:p>
    <w:p>
      <w:pPr>
        <w:pStyle w:val="Heading9"/>
        <w:ind w:lef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9"/>
        <w:ind w:lef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5. Плотности распределения составляющих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системы двух непрерывных случайных величин (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/>
          <w:bCs/>
          <w:sz w:val="20"/>
          <w:szCs w:val="20"/>
        </w:rPr>
        <w:t>).Условные законы распределения</w:t>
      </w:r>
    </w:p>
    <w:p>
      <w:pPr>
        <w:pStyle w:val="Heading9"/>
        <w:ind w:left="0" w:firstLine="54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усть известна плотность распределения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>) системы двух непрерывных случайных величин 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. Найдём вначале плотность распределения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По свойству 4 функции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можно записать функцию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ледующим образом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+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Heading9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сюда, применив свойство 3 плотности распределения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+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Дифференцируя это равенство п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получим выражение для плотности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налогично, можно получить формулу для плотности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Выводы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лотность вероятно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 несобственному интегралу в бесконечных пределах от плотности вероятно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о аргумент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а плотность вероятно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 несобственному интегралу в бесконечных пределах от плотности вероятно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о аргумент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Определение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Условной плотностью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оставляюще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заданном значен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зывают предел средней условной вероятности при условии, ч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когда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e>
              <m:e/>
            </m:d>
          </m:e>
          <m:e/>
        </m:eqArr>
      </m:oMath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сюда, применив теорему умножения вероятностей, получим формулу условной плотности распределения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Действительно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den>
          </m:f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сюда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den>
          </m:f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Разделив числитель и знаменатель на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Δ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Δy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 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налогично, вводится понятие условной плотности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оставляюще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заданном значен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Таким образом, условная плотность распределения одной из одномерных составляющих равна отношению её совместной плотности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к плотности распределения другой составляющей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Из последних двух формул следует, что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Это равенство часто называют теоремой умножения плотностей распределения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метим, что условные плотности распределения одномерных составляющих можно также вычислять по формулам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882" w:leader="none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/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,</w:t>
      </w:r>
    </w:p>
    <w:p>
      <w:pPr>
        <w:pStyle w:val="2"/>
        <w:tabs>
          <w:tab w:val="clear" w:pos="708"/>
          <w:tab w:val="left" w:pos="882" w:leader="none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/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Равномерное распределение случайных величин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истема двух непрерывных случайных величин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имеет </w:t>
      </w:r>
      <w:r>
        <w:rPr>
          <w:rFonts w:cs="Times New Roman" w:ascii="Times New Roman" w:hAnsi="Times New Roman"/>
          <w:sz w:val="20"/>
          <w:szCs w:val="20"/>
          <w:u w:val="single"/>
        </w:rPr>
        <w:t>равномерное распределе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 обла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если плотность распределения задана следующим образом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36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ех  точках  области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десь  -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лощадь  области 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-   во всех остальных точках плоскости  xO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прерывная двумерная случайная величин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распределена равномерно внутри треугольника с вершинам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 0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 6)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В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6, 0). Найти: а) двумерную плотность вероятности системы; б) плотности вероятностей одномерных составляющих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 в) условные плотности составляющих системы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а) Площадь треугольник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8, поэтому, учитывая определение равномерного распределения, по формуле получим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1/18, если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, если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не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2171700" cy="1571625"/>
            <wp:effectExtent l="0" t="0" r="0" b="0"/>
            <wp:wrapTight wrapText="bothSides">
              <wp:wrapPolygon edited="0">
                <wp:start x="-80" y="0"/>
                <wp:lineTo x="-80" y="21486"/>
                <wp:lineTo x="21600" y="21486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б)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йдём по формул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1725</wp:posOffset>
                </wp:positionH>
                <wp:positionV relativeFrom="paragraph">
                  <wp:posOffset>133350</wp:posOffset>
                </wp:positionV>
                <wp:extent cx="228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5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ри интегрировании следует учитывать, что внутри треугольник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еремен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зменяется в пределах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а перемен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зменяется в пределах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0515</wp:posOffset>
                </wp:positionH>
                <wp:positionV relativeFrom="paragraph">
                  <wp:posOffset>561975</wp:posOffset>
                </wp:positionV>
                <wp:extent cx="3429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.2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4580</wp:posOffset>
                </wp:positionH>
                <wp:positionV relativeFrom="paragraph">
                  <wp:posOffset>99060</wp:posOffset>
                </wp:positionV>
                <wp:extent cx="2286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8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790575</wp:posOffset>
                </wp:positionV>
                <wp:extent cx="228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2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8870</wp:posOffset>
                </wp:positionH>
                <wp:positionV relativeFrom="paragraph">
                  <wp:posOffset>75628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9.5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550545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8890</wp:posOffset>
                </wp:positionH>
                <wp:positionV relativeFrom="paragraph">
                  <wp:posOffset>64770</wp:posOffset>
                </wp:positionV>
                <wp:extent cx="3429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Для других значений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одынтегральная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равна нулю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, получим</w:t>
        <w:tab/>
        <w:tab/>
        <w:tab/>
        <w:tab/>
        <w:t>Рис.18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для значений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йдём по формуле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ри интегрировании следует учитывать, что внутри треугольник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еремен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зменяется в пределах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 -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а перемен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зменяется в пределах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. Для других значений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одынтегральная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равна нулю. Поэтому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для значений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.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) Условную 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йдём по формуле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олучим, 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eastAsia="Symbol" w:cs="Symbol" w:ascii="Symbol" w:hAnsi="Symbol"/>
          <w:b w:val="false"/>
          <w:bCs/>
          <w:sz w:val="20"/>
          <w:szCs w:val="20"/>
        </w:rPr>
        <w:t>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когда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O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.е. при значениях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,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ри остальных значения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у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, в частности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Условную 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йдём по формуле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олучим, 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eastAsia="Symbol" w:cs="Symbol" w:ascii="Symbol" w:hAnsi="Symbol"/>
          <w:b w:val="false"/>
          <w:bCs/>
          <w:sz w:val="20"/>
          <w:szCs w:val="20"/>
        </w:rPr>
        <w:t>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когда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O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т.е. при значениях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,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ри остальных значения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у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, в частности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Ответ: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)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1/18, если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A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, т.е. при значениях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,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ри остальных значения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у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функция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. 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б) Плотность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для значений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. 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лотность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для значений 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) Условная 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ри значениях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,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ри остальных значения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у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, в частности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Условная плотность вероятности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когда точк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принадлежит треугольник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O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т.е. при значениях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, 0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6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При остальных значения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у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, в частности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0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, 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8391" w:h="11906"/>
      <w:pgMar w:left="397" w:right="1134" w:gutter="0" w:header="709" w:top="765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38:00Z</dcterms:created>
  <dc:creator>Людмила</dc:creator>
  <dc:description/>
  <dc:language>en-US</dc:language>
  <cp:lastModifiedBy>Я</cp:lastModifiedBy>
  <dcterms:modified xsi:type="dcterms:W3CDTF">2005-07-01T21:25:00Z</dcterms:modified>
  <cp:revision>22</cp:revision>
  <dc:subject/>
  <dc:title/>
</cp:coreProperties>
</file>